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tisSemiSerif" w:hAnsi="RotisSemiSerif"/>
          <w:b/>
          <w:b/>
        </w:rPr>
      </w:pPr>
      <w:r>
        <w:rPr>
          <w:rFonts w:ascii="RotisSemiSerif" w:hAnsi="RotisSemiSerif"/>
          <w:b/>
        </w:rPr>
      </w:r>
    </w:p>
    <w:p>
      <w:pPr>
        <w:pStyle w:val="Normal"/>
        <w:jc w:val="both"/>
        <w:rPr>
          <w:rFonts w:ascii="RotisSemiSerif" w:hAnsi="RotisSemiSerif"/>
          <w:b/>
          <w:b/>
        </w:rPr>
      </w:pPr>
      <w:r>
        <w:rPr>
          <w:rFonts w:ascii="RotisSemiSerif" w:hAnsi="RotisSemiSerif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ro de Posgrad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ificio Sergio Karakachoff/Presidencia de la UNLP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lle 48 entre 6 y 7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CIONES DE USO Y SOLICITU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idencia de la Universidad Nacional de La Plata ha habilitado el Centro de Posgrado a efectos de facilitar el dictado de Cursos, Seminarios, Conferencias, Defensa de Tesis y demás eventos vinculados a tareas de las Carreras de Posgrado acreditadas en las Unidades Académicas que integran la universida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incluyen entre los eventos con posibilidad de desarrollo en el Centro de Posgrado, la realización de Jornadas, Coloquios, Congresos y Simposios, vinculados, organizados y avalados por las autoridades pertinentes de las Unidades Académicas que integran la Universida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- Condiciones para </w:t>
      </w:r>
      <w:bookmarkStart w:id="0" w:name="_GoBack"/>
      <w:r>
        <w:rPr>
          <w:b/>
          <w:sz w:val="20"/>
          <w:szCs w:val="20"/>
        </w:rPr>
        <w:t>solicitar el uso del Centro de Posgrado para el dictado de Cursos, Seminarios</w:t>
      </w:r>
      <w:bookmarkEnd w:id="0"/>
      <w:r>
        <w:rPr>
          <w:b/>
          <w:sz w:val="20"/>
          <w:szCs w:val="20"/>
        </w:rPr>
        <w:t>, etc. de Posgr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a solicitar el uso de las aulas del Centro de Posgrado son condiciones necesaria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- </w:t>
      </w:r>
      <w:r>
        <w:rPr>
          <w:sz w:val="20"/>
          <w:szCs w:val="20"/>
        </w:rPr>
        <w:t xml:space="preserve">Presentar una planilla de solicitud de aulas cumplimentando los datos requerid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compañar la solicitud con una nota en que el/la Decano/a o el/la Secretario/a de Posgrado avalen el pedi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nto la planilla como la nota de aval deberán ser enviadas a la siguiente dirección de correo electrónico:</w:t>
      </w:r>
    </w:p>
    <w:p>
      <w:pPr>
        <w:pStyle w:val="Normal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centro.posgrado@presi.unlp.edu.ar</w:t>
        </w:r>
      </w:hyperlink>
      <w:r>
        <w:rPr>
          <w:sz w:val="20"/>
          <w:szCs w:val="20"/>
        </w:rPr>
        <w:t>, Para consultas pueden asistir a la Prosecretaria de Posgrado. Primer Piso de. Edificio de Presidencia o llamar al 644 7024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reserva en todos los casos será confirmada vía correo electrónico por la Prosecretaria de Posgrado una vez evaluada las posibilidades de realización de la actividad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- Condiciones para solicitar el uso del Centro de Posgrado para la realización de Congresos, Jornadas, Simposios y Coloqui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- Solicitar una reunión con la Prosecretaria de Posgrado de la UNLP a efectos de tomar conocimiento de la actividad y la oferta del Centro de Posgr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- Presentar la planilla de solicitud que se incluye más abajo, cumplimentando los datos requerid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-  Acompañar la solicitud con una nota en que el/la Decano/a o el/la Secretario/a de Posgrado avalen el pedi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nto la planilla como la nota de aval deberán ser enviadas a la siguiente dirección de correo electrónico:</w:t>
      </w:r>
    </w:p>
    <w:p>
      <w:pPr>
        <w:pStyle w:val="Normal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centro.posgrado@presi.unlp.edu.ar</w:t>
        </w:r>
      </w:hyperlink>
      <w:r>
        <w:rPr>
          <w:sz w:val="20"/>
          <w:szCs w:val="20"/>
        </w:rPr>
        <w:t>, Para consultas pueden asistir a la Prosecretaria de Posgrado. Primer Piso. Edificio de Presidencia o llamar al 644 7024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reserva en todos los casos será confirmada vía correo electrónico por la Prosecretaria de Posgrado una vez evaluada las posibilidades de realización de la activid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lla de solicitud de reserv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cha de la solicitu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dad Académic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pecificidad de la actividad (curso, seminario de posgrado, especificar carrera a la que pertenece, en su defecto aclarar pertinencia y relevanci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ías y horarios solicitado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ntidad de asistent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os del o los responsab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mbre y Apelli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o electróni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éfono: 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  <w:t>En todos los casos adjuntar nota con aval de autoridades pertinentes.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tisSemi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091690</wp:posOffset>
          </wp:positionH>
          <wp:positionV relativeFrom="paragraph">
            <wp:posOffset>-306705</wp:posOffset>
          </wp:positionV>
          <wp:extent cx="4014470" cy="98425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1447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A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s-AR" w:eastAsia="es-A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1a9c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s-A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locked/>
    <w:rsid w:val="00b271ff"/>
    <w:rPr>
      <w:rFonts w:cs="Times New Roman"/>
    </w:rPr>
  </w:style>
  <w:style w:type="character" w:styleId="PiedepginaCar" w:customStyle="1">
    <w:name w:val="Pie de página Car"/>
    <w:basedOn w:val="DefaultParagraphFont"/>
    <w:link w:val="Footer"/>
    <w:uiPriority w:val="99"/>
    <w:qFormat/>
    <w:locked/>
    <w:rsid w:val="00b271ff"/>
    <w:rPr>
      <w:rFonts w:cs="Times New Roman"/>
    </w:rPr>
  </w:style>
  <w:style w:type="character" w:styleId="InternetLink">
    <w:name w:val="Hyperlink"/>
    <w:basedOn w:val="DefaultParagraphFont"/>
    <w:uiPriority w:val="99"/>
    <w:rsid w:val="004459da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b271ff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rsid w:val="00b271ff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.posgrado@presi.unlp.edu.ar" TargetMode="External"/><Relationship Id="rId3" Type="http://schemas.openxmlformats.org/officeDocument/2006/relationships/hyperlink" Target="mailto:centro.posgrado@presi.unlp.edu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65</Words>
  <Characters>2559</Characters>
  <CharactersWithSpaces>301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57:00Z</dcterms:created>
  <dc:creator>usuario</dc:creator>
  <dc:description/>
  <dc:language>en-US</dc:language>
  <cp:lastModifiedBy>EPEC</cp:lastModifiedBy>
  <dcterms:modified xsi:type="dcterms:W3CDTF">2017-10-11T17:57:00Z</dcterms:modified>
  <cp:revision>2</cp:revision>
  <dc:subject/>
  <dc:title>Centro de Posgr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